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Procedura telematica negoziata ex art 1 co. 2 lett. b) della Legge 120/2020 per l’affidamento dei servizi generali e di supporto al personale educativo presso gli asili nido del Comune di Ascoli Piceno “Zero-Tre” e “Lo Scoiattolo” mediante Richiesta di Offerta sul Me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1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85549296B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3:06:00Z</dcterms:created>
  <dc:creator/>
  <dc:description/>
  <cp:keywords/>
  <dc:language>en-US</dc:language>
  <cp:lastModifiedBy/>
  <cp:lastPrinted>2016-07-15T15:50:00Z</cp:lastPrinted>
  <dcterms:modified xsi:type="dcterms:W3CDTF">2020-12-22T13: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